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25.11.2025   № 493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440" w:hRule="atLeast"/>
        </w:trPr>
        <w:tc>
          <w:tcPr>
            <w:tcW w:w="6803" w:type="dxa"/>
            <w:tcBorders/>
          </w:tcPr>
          <w:p>
            <w:pPr>
              <w:pStyle w:val="Style14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надання відмови у постановці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на квартирний облік </w:t>
            </w:r>
          </w:p>
        </w:tc>
      </w:tr>
      <w:tr>
        <w:trPr>
          <w:trHeight w:val="288" w:hRule="atLeast"/>
        </w:trPr>
        <w:tc>
          <w:tcPr>
            <w:tcW w:w="6803" w:type="dxa"/>
            <w:tcBorders/>
          </w:tcPr>
          <w:p>
            <w:pPr>
              <w:pStyle w:val="Style14"/>
              <w:snapToGrid w:val="false"/>
              <w:ind w:right="-1336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раховуючи звернення громадян, виконавчий комітет міської ради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Відмовити у прийняті на квартирний облік гр.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Грищенку Ігорю Володимировичу </w:t>
      </w:r>
      <w:bookmarkStart w:id="0" w:name="_Hlk214549304"/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у відповідності до абз. 2 розділу ІІ Положення про квартирний облік громадян, які потребують поліпшення житлових умов при виконавчому комітеті Малинської міської ради, оскільки </w:t>
      </w:r>
      <w:r>
        <w:rPr>
          <w:rFonts w:cs="Times New Roman" w:ascii="Times New Roman" w:hAnsi="Times New Roman"/>
          <w:sz w:val="28"/>
          <w:szCs w:val="24"/>
          <w:lang w:val="uk-UA"/>
        </w:rPr>
        <w:t>розмір житлової площі на кількість зареєстрованих осіб перевищує встановлену норму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(постановою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Житомирської обласної ради народних депутатів і президії обласної ради профспілок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ід 07.01.1985 № 4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становлено норму не більше 6 кв. м. житлової площі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>, н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а кожного члена сім’ї) вважається забезпеченим житловою площею в межах норми.</w:t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ідмовити у прийняті на квартирний обл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 Шевченку Роману Васильовичу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у відповідності до абз. 2 розділу ІІ Положення про квартирний облік громадян, які потребують поліпшення житлових умов при виконавчому комітеті Малинської міської ради, оскільки </w:t>
      </w:r>
      <w:r>
        <w:rPr>
          <w:rFonts w:cs="Times New Roman" w:ascii="Times New Roman" w:hAnsi="Times New Roman"/>
          <w:sz w:val="28"/>
          <w:szCs w:val="24"/>
          <w:lang w:val="uk-UA"/>
        </w:rPr>
        <w:t>розмір житлової площі на кількість зареєстрованих осіб перевищує встановлену норму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(постановою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Житомирської обласної ради народних депутатів і президії обласної ради профспілок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ід 07.01.1985 № 4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становлено норму не більше 6 кв. м. житлової площі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>, н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а кожного члена сім’ї) вважається забезпеченим житловою площею в межах нор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ідмовити у прийняті на квартирний обл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 Крисака Сергія Миколайовича та членів його сім’ї (чоловік – Крисак Сергій Миколайович, дружина – Крисак Юлія Олександрівна, діти – Крисак Анна Сергіївна, Крисак Марія Сергіївна, Крисак Софія Сергіївна)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у відповідності до абз. 2 розділу ІІ Положення про квартирний облік громадян, які потребують поліпшення житлових умов при виконавчому комітеті Малинської міської ради, оскільки </w:t>
      </w:r>
      <w:r>
        <w:rPr>
          <w:rFonts w:cs="Times New Roman" w:ascii="Times New Roman" w:hAnsi="Times New Roman"/>
          <w:sz w:val="28"/>
          <w:szCs w:val="24"/>
          <w:lang w:val="uk-UA"/>
        </w:rPr>
        <w:t>розмір житлової площі на кількість зареєстрованих осіб перевищує встановлену норму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(постановою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Житомирської обласної ради народних депутатів і президії обласної ради профспілок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ід 07.01.1985 № 4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становлено норму не більше 6 кв. м. житлової площі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>, н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а кожного члена сім’ї) вважається забезпеченим житловою площею в межах нор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ій колонтитул Знак"/>
    <w:qFormat/>
    <w:rPr>
      <w:sz w:val="22"/>
      <w:szCs w:val="22"/>
    </w:rPr>
  </w:style>
  <w:style w:type="character" w:styleId="Style12">
    <w:name w:val="Нижні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36:00Z</dcterms:created>
  <dc:creator>Пользователь</dc:creator>
  <dc:description/>
  <cp:keywords/>
  <dc:language>en-US</dc:language>
  <cp:lastModifiedBy>SUGELAM Malyn</cp:lastModifiedBy>
  <cp:lastPrinted>2025-11-21T10:45:00Z</cp:lastPrinted>
  <dcterms:modified xsi:type="dcterms:W3CDTF">2025-11-25T12:09:00Z</dcterms:modified>
  <cp:revision>3</cp:revision>
  <dc:subject/>
  <dc:title/>
</cp:coreProperties>
</file>